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6401599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8001387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5594364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7954118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05139308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0637045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3100085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4696496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3088206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