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615754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488918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40772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080455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082215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884819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674888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188433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141738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